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8"/>
      </w:tblGrid>
      <w:tr>
        <w:trPr/>
        <w:tc>
          <w:tcPr>
            <w:tcW w:w="11358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0B2D55"/>
                <w:sz w:val="20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 w:val="20"/>
                <w:szCs w:val="24"/>
              </w:rPr>
              <w:t>Competency Goal 1: The learner will understand important issues of a technology-based society and will exhibit ethical behavior in the use of computer and other technologies.</w:t>
            </w:r>
          </w:p>
        </w:tc>
      </w:tr>
      <w:tr>
        <w:trPr/>
        <w:tc>
          <w:tcPr>
            <w:tcW w:w="11358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 w:val="20"/>
                <w:szCs w:val="24"/>
              </w:rPr>
              <w:t>Objective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01 Demonstrate, discuss, and visually represent knowledge of changes in information technologies and the effect those changes have on North Carolina and society. (1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02 Use technology terms/concepts to describe and explain strategies used to collect, organize, and present findings for assignments/projects. (1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03 Model ethical behavior relating to security, privacy, passwords, and personal information, and recognize possible consequences of misuse. (1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04 Recognize and discuss how Copyright Laws protect ownership of intellectual property and identify and discuss consequences of misuse. (1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05 Investigate computer/technology-related careers/occupations in North Carolina, past, present, and future. (1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06 Demonstrate knowledge of and explain how databases are used in an information-intensive society. (2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07 Use knowledge of database terms/concepts, functions, and operations to explain strategies used to organize, analyze, and report information in content area assignments. (2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08 Cite sources of information used in content area databases. (2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09 Recognize, discuss, and investigate how spreadsheets in a variety of settings (e.g., schools, government, business, industry, transportation, communications). (3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10 Use spreadsheet and graphing terms/concepts to present and explain content area assignments. (3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11 Cite sources of information used in content area spreadsheets. (3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12 Demonstrate knowledge of the advantages/disadvantages of using word processing to develop, publish, and present information to a variety of audiences. (4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13 Review and use WP/DTP terms/concepts to describe and explain how assignments/projects were created. (4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14 Demonstrate appropriate use of copyrighted materials in word processing documents used for content projects/assignments. (4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15 Demonstrate knowledge of multimedia tools/concepts used by media (e.g., games, video, radio/TV broadcasts, websites) to entertain, sell and influence ideas and opinions. (5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16 Use multimedia terms/concepts correctly to describe and explain projects/products. (5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17 Recognize, discuss, and establish ethical guidelines for use of personal and copyrighted media (e.g., images, music, video, content, language) in multimedia projects and presentations as a class/group. (5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18 Recognize, discuss, and model correctly formatted citations for copyrighted materials and adhere to Fair Use Guidelines. (5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19 Use appropriate terms/concepts to describe telecommunications tools and resources used to develop and complete assignments. (6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20 Demonstrate knowledge of responsible, safe, and ethical use of networked digital information (e.g., Internet, mobile phone, wireless, LANs). (6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21 Demonstrate knowledge of Copyright and Fair Use Guidelines by explaining selection and use of Internet resources in content projects/assignments. (6)</w:t>
            </w:r>
          </w:p>
        </w:tc>
      </w:tr>
      <w:tr>
        <w:trPr/>
        <w:tc>
          <w:tcPr>
            <w:tcW w:w="11358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0B2D55"/>
                <w:sz w:val="20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 w:val="20"/>
                <w:szCs w:val="24"/>
              </w:rPr>
              <w:t>Competency Goal 2: The learner will demonstrate knowledge and skills in the use of computer and other technologies.</w:t>
            </w:r>
          </w:p>
        </w:tc>
      </w:tr>
      <w:tr>
        <w:trPr/>
        <w:tc>
          <w:tcPr>
            <w:tcW w:w="11358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 w:val="20"/>
                <w:szCs w:val="24"/>
              </w:rPr>
              <w:t>Objective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01 Recognize and describe strategies for identifying, solving, and preventing minor hardware and software problems. (1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02 Modify/create and use databases to organize, report, and display data. (2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03 Select and use spreadsheet formulas and functions to solve problems in content areas. (3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04 Use spreadsheet features/functions to calculate and present findings for content area assignments. (3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05 Use proper keyboarding techniques to improve accuracy, speed, and general efficiency in computer operation. (4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06 Select and justify use of appropriate collaborative tools to survey, collect, share, and communicate information in content areas. (6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</w:tc>
      </w:tr>
      <w:tr>
        <w:trPr/>
        <w:tc>
          <w:tcPr>
            <w:tcW w:w="11358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0B2D55"/>
                <w:sz w:val="20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 w:val="20"/>
                <w:szCs w:val="24"/>
              </w:rPr>
              <w:t>Competency Goal 3: The learner will use a variety of technologies to access, analyze, interpret, synthesize, apply, and communicate information.</w:t>
            </w:r>
          </w:p>
        </w:tc>
      </w:tr>
      <w:tr>
        <w:trPr/>
        <w:tc>
          <w:tcPr>
            <w:tcW w:w="11358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 w:val="20"/>
                <w:szCs w:val="24"/>
              </w:rPr>
              <w:t>Objective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01 Select and use a variety of technology tools to collect, analyze, and present information. (1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02 Select and use appropriate database features and functions to collect and organize information to solve problems in content areas and explain strategies used. (2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03 Modify/create and use databases to analyze, interpret, and evaluate data and report findings. (2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04 Create/modify spreadsheets to analyze and interpret information, test simple "what if..." statements, solve problems, and make decisions in content areas. (3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05 Select and use WP/DTP features/functions to develop, edit/revise, and publish documents/assignments. (4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06 Develop and use rubrics to evaluate the quality of published documents/projects for content, design, and appropriate use of resources. (4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07 Plan, design, and develop a multimedia product using data (e.g., graphs, charts, database reports) to present content information. (5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08 Create/modify and use rubrics to evaluate multimedia presentations for content, design, appropriateness for target audience, and effective and ethical use of resources. (5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09 Plan, select, evaluate, interpret and use a variety of digital resources to develop assignments/projects about North Carolina History. (6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10 Use evaluation tools to select Internet resources and information for content and usefulness in content area assignments. (6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er"/>
        <w:jc w:val="center"/>
        <w:rPr>
          <w:b/>
          <w:b/>
          <w:sz w:val="18"/>
        </w:rPr>
      </w:pPr>
      <w:r>
        <w:rPr>
          <w:b/>
          <w:sz w:val="18"/>
        </w:rPr>
        <w:t>2004 Curriculum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Complete NC Standard Course of Study for Computer Skills can be found at http://www.ncpublicschools.org/curriculum/computerskill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type w:val="nextPage"/>
      <w:pgSz w:w="12240" w:h="15840"/>
      <w:pgMar w:left="576" w:right="576" w:gutter="0" w:header="288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-BoldMT">
    <w:altName w:val="Arial"/>
    <w:charset w:val="4d"/>
    <w:family w:val="swiss"/>
    <w:pitch w:val="default"/>
  </w:font>
  <w:font w:name="ArialMT">
    <w:altName w:val="Arial"/>
    <w:charset w:val="4d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  <w:t>COMPUTER/TECHNOLOGY SKILLS: GRADE 8</w:t>
    </w:r>
  </w:p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</w:r>
  </w:p>
  <w:p>
    <w:pPr>
      <w:pStyle w:val="Header"/>
      <w:jc w:val="center"/>
      <w:rPr/>
    </w:pPr>
    <w:r>
      <w:rPr>
        <w:rFonts w:cs="Arial-BoldMT;Arial" w:ascii="Arial-BoldMT;Arial" w:hAnsi="Arial-BoldMT;Arial"/>
        <w:b/>
        <w:color w:val="0B2D55"/>
        <w:szCs w:val="24"/>
      </w:rPr>
      <w:t>Strands</w:t>
    </w:r>
    <w:r>
      <w:rPr>
        <w:rFonts w:cs="ArialMT;Arial" w:ascii="ArialMT;Arial" w:hAnsi="ArialMT;Arial"/>
        <w:color w:val="0B2D55"/>
        <w:szCs w:val="24"/>
      </w:rPr>
      <w:t xml:space="preserve">: 1= Societal/Ethical Issues; 2 = Database; 3 = Spreadsheet; 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  <w:t>4= Keyboard Utilization/Word Processing/Desk Top Publishing; 5 = Multimedia/Presentation; 6 = Telecommunications/Internet;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  <w:t>Number in parentheses after each objective below indicates the strand under which it falls.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ahoma" w:hAnsi="Tahoma" w:eastAsia="Times New Roman" w:cs="Tahoma"/>
      <w:b w:val="false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3:35:00Z</dcterms:created>
  <dc:creator>Jessica Goodwin</dc:creator>
  <dc:description/>
  <dc:language>en-US</dc:language>
  <cp:lastModifiedBy>Jessica Goodwin</cp:lastModifiedBy>
  <cp:lastPrinted>2006-08-09T09:20:00Z</cp:lastPrinted>
  <dcterms:modified xsi:type="dcterms:W3CDTF">2006-08-09T15:57:00Z</dcterms:modified>
  <cp:revision>4</cp:revision>
  <dc:subject/>
  <dc:title>Competency Goal 1: The learner will understand important issues of a technology-based society and will exhibit ethical behavior</dc:title>
</cp:coreProperties>
</file>